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6499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przedstawicieli Rady Miasta Płocka do Płockiej Rady Działalności Pożytku Publicznego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18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2 ust. 2 uchwały Nr 780/LV/10 Rady Miasta Płocka z dnia 31 sierpnia 2010 roku w sprawie trybu powoływania członków oraz organizacji i trybu działania Płockiej Rady Działalności Pożytku Publicznego  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jc w:val="both"/>
        <w:rPr/>
      </w:pPr>
      <w:r>
        <w:rPr>
          <w:rFonts w:cs="Myriad Pro" w:ascii="Myriad Pro" w:hAnsi="Myriad Pro"/>
          <w:sz w:val="22"/>
          <w:szCs w:val="22"/>
        </w:rPr>
        <w:t xml:space="preserve">Na przedstawicieli Rady Miasta Płocka </w:t>
      </w: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do Płockiej Rady Działalności Pożytku Publicznego wybrano Radnych: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1. …...........................................................................................................</w:t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2. …...........................................................................................................</w:t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Traci moc uchwała Nr 805/LVI/10 Rady Miasta Płocka z dnia 15 września 2010 roku w sprawie wyboru przedstawicieli Rady Miasta Płocka do Płockiej Rady Pożytku Publicznego.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ezydentowi Miasta Płocka.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Rady Miasta Płocka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Przewodniczący Płockiej Rady Działalności Pożytku Publicznego pismem z dnia 16 grudnia 2010 roku zwrócił się do Przewodniczącej Rady Miasta Płocka o dokonanie wyboru dwóch przedstawicieli Rady Miasta Płocka do składu Rady. Przedstawicielami byli Pani Barbara Smardzewska – Czmiel i Pan Jacek Jasion, których mandaty wygasły w związku z zakończeniem kadencji Rady 2006 - 2010. 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Wybór przedstawicieli Rady Miasta odbywa się w drodze uchwały. Prawo zgłaszania kandydatów mają Kluby radnych oraz Przewodnicząca Rady.</w:t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8:47Z</dcterms:created>
  <dc:creator/>
  <dc:description/>
  <dc:language>en-US</dc:language>
  <cp:lastModifiedBy/>
  <cp:lastPrinted>2011-01-14T08:54:00Z</cp:lastPrinted>
  <dcterms:modified xsi:type="dcterms:W3CDTF">2011-01-14T12:52:37Z</dcterms:modified>
  <cp:revision>5</cp:revision>
  <dc:subject/>
  <dc:title/>
</cp:coreProperties>
</file>